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274373620"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1610682054"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47135474"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1791947615"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